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голови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олети ЛАБАЗЮ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пунктом 17 частини шостої статті 55 Закону України «Про місцеве самоврядування в 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віт Віолети ЛАБАЗЮК про діяльність на посаді голови Хмельницької облас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 (додано)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иж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0:00Z</dcterms:created>
  <dc:creator>User</dc:creator>
  <dc:description/>
  <cp:keywords/>
  <dc:language>en-US</dc:language>
  <cp:lastModifiedBy>Admin</cp:lastModifiedBy>
  <dcterms:modified xsi:type="dcterms:W3CDTF">2025-11-06T11:53:00Z</dcterms:modified>
  <cp:revision>3</cp:revision>
  <dc:subject/>
  <dc:title> </dc:title>
</cp:coreProperties>
</file>